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8625138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851470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